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 </w:t>
      </w:r>
    </w:p>
    <w:p>
      <w:pPr>
        <w:pStyle w:val="Normal"/>
        <w:jc w:val="center"/>
        <w:rPr/>
      </w:pPr>
      <w:r>
        <w:rPr>
          <w:sz w:val="28"/>
          <w:szCs w:val="28"/>
        </w:rPr>
        <w:t>СТРОИТЕЛЬСТВА, АРХИТЕКТУРЫ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коллегии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5 июня 2014 года</w:t>
        <w:tab/>
        <w:tab/>
        <w:tab/>
        <w:tab/>
        <w:tab/>
        <w:tab/>
        <w:tab/>
        <w:t xml:space="preserve">        г. Ставрополь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5"/>
        <w:rPr/>
      </w:pPr>
      <w:r>
        <w:rPr>
          <w:sz w:val="28"/>
          <w:szCs w:val="28"/>
        </w:rPr>
        <w:t>Заслушав и обсудив информацию начальника отдела архитектуры и градостроительства Марковой М.М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вопросу  «О работе министерства строительства, архитектуры и жилищно-коммунального хозяйства Ставропольского края  по согласованию схем размещения рекламных конструкций, рекламе, предоставляемых муниципальными образованиями Ставропольского края», коллегия министерства строительства, архитектуры и жилищно-коммунального хозяйства Ставропольского края констатирует, что министерством строительства и архитектуры Ставропольского края (далее - министерство) была проведена работа по реализации положений закона «О рекламе» в части организации работы по  согласованию схем размещения рекламных конструкций, поступающих от органов местного самоуправления муниципальных районов и городских округов Ставропольского края. По итогам работы министерством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овано 11 схем размещения рекламных конструкций по обращениям муниципальных образований Ставропольского кра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>отказано в согласовании 7 схем размещения  рекламных конструкций по обращениям муниципальных образований Ставропольского кра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Заместителю министра – начальнику инспекции государстве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ительного надзора</w:t>
        <w:tab/>
        <w:t>В.А.Савченк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работу по</w:t>
      </w:r>
      <w:r>
        <w:rPr/>
        <w:t xml:space="preserve"> </w:t>
      </w:r>
      <w:r>
        <w:rPr>
          <w:sz w:val="28"/>
          <w:szCs w:val="28"/>
        </w:rPr>
        <w:t xml:space="preserve"> согласованию схем размещения рекламных конструкций, предоставляемых муниципальными образованиями Ставропольского кра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комендовать руководителям органов местного самоуправления муниципальных образований Ставропольского края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Принять меры по внесению изменений в документы территориального планирования в части отображения зон размещения рекламных конструкций в зависимости от типов и видов рекламных конструкций и их утверждению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Закончить разработку и выполнить согласования с министерством схем размещения рекламных конструкций в соответствии и требованиями закона «О рекламе» в срок до 01 августа 2014 год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Заместитель председателя коллегии,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министра строительства,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и жилищно-коммунальн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хозяйства Ставропольского края</w:t>
        <w:tab/>
        <w:tab/>
        <w:t xml:space="preserve">                                        А.В.Бутенко</w:t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Ставропо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05 июня 2014 г. № 3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11">
    <w:name w:val=" Знак Знак Знак1 Знак Знак Знак Знак Знак Знак Знак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;Times New Roman" w:hAnsi="Tahoma;Times New Roman" w:cs="Tahoma;Times New Roman"/>
      <w:sz w:val="20"/>
      <w:szCs w:val="20"/>
    </w:rPr>
  </w:style>
  <w:style w:type="paragraph" w:styleId="12">
    <w:name w:val="Знак Знак Знак1 Знак Знак Знак Знак Знак Знак Знак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9:08:00Z</dcterms:created>
  <dc:creator>ivanchak.g</dc:creator>
  <dc:description/>
  <cp:keywords/>
  <dc:language>en-US</dc:language>
  <cp:lastModifiedBy>gorlova.t</cp:lastModifiedBy>
  <cp:lastPrinted>2012-03-05T15:42:00Z</cp:lastPrinted>
  <dcterms:modified xsi:type="dcterms:W3CDTF">2014-06-09T11:31:00Z</dcterms:modified>
  <cp:revision>17</cp:revision>
  <dc:subject/>
  <dc:title>ИНФОРМАЦИЯ</dc:title>
</cp:coreProperties>
</file>